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833" w:leader="none"/>
        </w:tabs>
        <w:autoSpaceDE w:val="false"/>
        <w:spacing w:lineRule="auto" w:line="360"/>
        <w:ind w:left="0" w:hanging="0"/>
        <w:jc w:val="center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Nigdy nie grałem łatwych ró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3" w:leader="none"/>
        </w:tabs>
        <w:autoSpaceDE w:val="false"/>
        <w:spacing w:lineRule="auto" w:line="360"/>
        <w:ind w:left="0" w:hanging="0"/>
        <w:jc w:val="left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3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Rozmawiamy z wybitnym aktorem Wojciechem Pszoniakiemo jego rolach, monodramie „Belfer” i Andrzeju Wajdzi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Julia Smyk: Co dla Pana oznacza tytuł festiwalowej retrospektywy: „I Bóg stworzył aktora”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Wojciech Pszoniak: Grażyna Torbicka wybrała filmy z moim udziałem. A nazwa nawiązuje do „I Bóg stworzył kobietę” z Brigitte Bardo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Która z ról była dla Pana największym wyzwaniem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Mam ich wiele. Robespierre w „Dantonie” był postacią, do której musiałem się bardzo szczególnie przygotować, znaleźć konkretną metodę. Kolejna to „Korczak”, ale ja nigdy nie grałem ról łatwych. Każda z nich była wyzwanie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Dziś na festiwalu będzie można podziwiać monodram „Belfer”. Czy utożsamia się Pan z postacią tytułowego bohatera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Aktor wciela się w postać, czyli próbuje się nią stać. W ten sposób powstają punkty styczne, które tworzą filozofię bohatera, jej punkt widzenia świata. To próba zbliżenia się do danej rol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Wielokrotnie współpracował Pan z reżyserem Andrzejem Wajdą? Jak go Pan wspomina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Uważam, że jest to jeden z największych polskich reżyserów, wielki artysta, niesłychanie płodny i wspaniale się z nim pracowało. Bardzo nam go brakuj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 xml:space="preserve">Już dziś w Kinie Lubelskim o godzinie 21:30 można będzie podziwiać monodram „Belfer” w reżyserii Michała Kwiecińskiego w wykonaniu wybitnego Wojciecha Pszoniaka. Prowokująca do dyskusji sztuka opowiada historię nauczyciela – wielbiciela literatury, na co dzień pracującego z „trudną młodzieżą”. Każdy dzień niesie ze sobą wyzwanie pracy nad poprawą relacji z uczniami, dla których nikt nie jest autorytetem. Praca belfra przeobraża się w wymagającą grę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Julia Smy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  <w:t>Monodram „Belfer”, reż. M. Kwieciński, 30.07, godz. 21:30, Kino Lubelsk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firstLine="708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right="0" w:firstLine="708"/>
        <w:jc w:val="right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29:00Z</dcterms:created>
  <dc:creator/>
  <dc:description/>
  <dc:language>en-US</dc:language>
  <cp:lastModifiedBy/>
  <cp:revision>0</cp:revision>
  <dc:subject/>
  <dc:title/>
</cp:coreProperties>
</file>